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jc w:val="center"/>
        <w:rPr>
          <w:sz w:val="26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2" r="-7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  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overflowPunct w:val="true"/>
        <w:autoSpaceDE w:val="true"/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 xml:space="preserve">Администрация  Катав–Ивановского 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overflowPunct w:val="true"/>
        <w:autoSpaceDE w:val="true"/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муниципального района</w:t>
      </w:r>
    </w:p>
    <w:p>
      <w:pPr>
        <w:pStyle w:val="Normal"/>
        <w:tabs>
          <w:tab w:val="clear" w:pos="708"/>
          <w:tab w:val="center" w:pos="3969" w:leader="none"/>
          <w:tab w:val="right" w:pos="8306" w:leader="none"/>
        </w:tabs>
        <w:overflowPunct w:val="true"/>
        <w:autoSpaceDE w:val="true"/>
        <w:spacing w:lineRule="auto" w:line="360"/>
        <w:jc w:val="center"/>
        <w:rPr>
          <w:b/>
          <w:b/>
          <w:caps/>
          <w:spacing w:val="50"/>
          <w:sz w:val="44"/>
          <w:szCs w:val="44"/>
        </w:rPr>
      </w:pPr>
      <w:r>
        <w:rPr>
          <w:b/>
          <w:caps/>
          <w:spacing w:val="50"/>
          <w:sz w:val="44"/>
          <w:szCs w:val="44"/>
        </w:rPr>
        <w:t>Постановление</w:t>
      </w:r>
    </w:p>
    <w:p>
      <w:pPr>
        <w:pStyle w:val="Normal"/>
        <w:tabs>
          <w:tab w:val="clear" w:pos="708"/>
          <w:tab w:val="center" w:pos="4153" w:leader="none"/>
          <w:tab w:val="right" w:pos="8306" w:leader="none"/>
        </w:tabs>
        <w:overflowPunct w:val="true"/>
        <w:autoSpaceDE w:val="true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765</wp:posOffset>
                </wp:positionH>
                <wp:positionV relativeFrom="paragraph">
                  <wp:posOffset>77470</wp:posOffset>
                </wp:positionV>
                <wp:extent cx="611378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95pt,6.1pt" to="483.3pt,6.1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«        »_________ 2023 г.                                                                               №______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right="4959" w:hanging="0"/>
        <w:jc w:val="both"/>
        <w:rPr/>
      </w:pPr>
      <w:r>
        <w:rPr>
          <w:sz w:val="28"/>
          <w:szCs w:val="28"/>
        </w:rPr>
        <w:t>О внесении изменений в  постановление от 17.01.2022 г. № 7 «Об утверждении муниципальной программы  «Повышение      безопасности жизнедеятельности населения и территории Катав-Ивановского муниципального района на 2022-2026 годы»</w:t>
      </w:r>
    </w:p>
    <w:p>
      <w:pPr>
        <w:pStyle w:val="Normal"/>
        <w:ind w:right="396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в соответствии с Федеральным законом от 06.10.2003 г. № 131-ФЗ «Об общих принципах организации местного самоуправления в Российской Федерации», постановлением администрация Катав-Ивановского муниципального района от 15.04.2021 г.  № 408 «Об утверждении Порядка  принятия решений о разработке муниципальных программ Катав-Ивановского муниципального района, их формировании и реализации и об утверждении Порядка проведения и критерий оценки эффективности реализации муниципальных программ Катав-Ивановского муниципального района», Администрация Катав-Иван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ind w:left="0" w:firstLine="426"/>
        <w:contextualSpacing/>
        <w:jc w:val="both"/>
        <w:rPr/>
      </w:pPr>
      <w:r>
        <w:rPr>
          <w:sz w:val="28"/>
          <w:szCs w:val="28"/>
        </w:rPr>
        <w:t xml:space="preserve">Внести изменение в постановление № 7 от 17.01.2022 г. «Об утверждении муниципальной Программы Катав-Ивановского муниципального района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безопасности жизнедеятельности населения и территории Катав-Ивановского муниципального района на 2022-2026 годы», изложив его в новой редакции (приложение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-2" w:firstLine="360"/>
        <w:jc w:val="both"/>
        <w:rPr/>
      </w:pPr>
      <w:r>
        <w:rPr>
          <w:sz w:val="28"/>
          <w:szCs w:val="28"/>
        </w:rPr>
        <w:t>Постановление администрации Катав-Ивановского муниципального района от 17.11.2022 года № 1249 «О внесении изменений в  постановление от 17.01.2022 г. № 7 «Об утверждении муниципальной программы «Повышение безопасности жизнедеятельности населения и территории Катав-Ивановского муниципального района на 2022-2026 годы» считать утратившим силу.</w:t>
      </w:r>
    </w:p>
    <w:p>
      <w:pPr>
        <w:pStyle w:val="Normal"/>
        <w:numPr>
          <w:ilvl w:val="0"/>
          <w:numId w:val="3"/>
        </w:numPr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астоящее постановление разместить на официальном сайте администрации Катав-Ивановского муниципального района.</w:t>
      </w:r>
    </w:p>
    <w:p>
      <w:pPr>
        <w:pStyle w:val="Normal"/>
        <w:numPr>
          <w:ilvl w:val="0"/>
          <w:numId w:val="3"/>
        </w:numPr>
        <w:ind w:left="0" w:firstLine="360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Катав-Ивановского муниципального района по обеспечению жизнедеятельности А.В. Хортов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/>
      </w:pPr>
      <w:r>
        <w:rPr>
          <w:rFonts w:eastAsia="Calibri"/>
          <w:sz w:val="28"/>
          <w:szCs w:val="28"/>
          <w:lang w:eastAsia="en-US"/>
        </w:rPr>
        <w:t xml:space="preserve">Глава Катав-Ивановского </w:t>
      </w:r>
    </w:p>
    <w:p>
      <w:pPr>
        <w:sectPr>
          <w:type w:val="nextPage"/>
          <w:pgSz w:w="11906" w:h="16838"/>
          <w:pgMar w:left="1134" w:right="851" w:gutter="0" w:header="0" w:top="1134" w:footer="0" w:bottom="993"/>
          <w:pgNumType w:fmt="decimal"/>
          <w:formProt w:val="false"/>
          <w:textDirection w:val="lrTb"/>
          <w:docGrid w:type="default" w:linePitch="272" w:charSpace="0"/>
        </w:sectPr>
        <w:pStyle w:val="Normal"/>
        <w:overflowPunct w:val="true"/>
        <w:autoSpaceDE w:val="true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муниципального района</w:t>
        <w:tab/>
        <w:tab/>
        <w:tab/>
        <w:tab/>
        <w:tab/>
        <w:tab/>
        <w:t>Н.И. Шиманович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4253"/>
        <w:rPr>
          <w:sz w:val="28"/>
          <w:szCs w:val="28"/>
        </w:rPr>
      </w:pPr>
      <w:r>
        <w:rPr>
          <w:sz w:val="28"/>
          <w:szCs w:val="28"/>
        </w:rPr>
        <w:t xml:space="preserve">Катав-Ивановского муниципального района </w:t>
      </w:r>
    </w:p>
    <w:p>
      <w:pPr>
        <w:pStyle w:val="Normal"/>
        <w:ind w:firstLine="4253"/>
        <w:rPr/>
      </w:pPr>
      <w:r>
        <w:rPr>
          <w:sz w:val="28"/>
          <w:szCs w:val="28"/>
        </w:rPr>
        <w:t>от «   »________2023 года №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/>
      </w:pPr>
      <w:r>
        <w:rPr>
          <w:sz w:val="28"/>
          <w:szCs w:val="28"/>
        </w:rPr>
        <w:t>Катав-Иванов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Повышение безопасности жизнедеятельности населения и территории Катав-Иванов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335"/>
        <w:gridCol w:w="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ветственный исполнитель муниципальн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Катав-Ивановского муниципального район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дел общественной безопасности администрации Катав-Ивановского  муниципального района 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 г. Катав-Ивановс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городского поселения г. Юрюзань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и сельских поселений района;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образования администрации Катав-Ивановского муниципального района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ение культуры администрации Катав-Иванов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физкультуры и спорта администрации Катав-Ивановского муниципального район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 социальной защиты населения администрации Катав-Ивановского муниципального района;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ПСЧ 10 ПСО ФПС ГПС ГУ МЧС России по Челябинской  области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Ч 121 Западного отряда ОГУ «ППС Ч/о»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ая цель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 уровня защиты населения и территории Катав-Ивановского муниципального района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ая задача  муниципальной программы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охвата населения района системами оповещения населения. </w:t>
            </w:r>
          </w:p>
          <w:p>
            <w:pPr>
              <w:pStyle w:val="Normal"/>
              <w:numPr>
                <w:ilvl w:val="0"/>
                <w:numId w:val="4"/>
              </w:numPr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ятельности постов добровольной пожарной охраны (ДПК и ДПД) на территории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муниципальной программ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Доля  населения района охваченного комплексными системами экстренного оповещения населения, %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  Количество подразделений добровольной пожарной охраны, ед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-2026 годы</w:t>
            </w:r>
          </w:p>
        </w:tc>
      </w:tr>
      <w:tr>
        <w:trPr>
          <w:trHeight w:val="220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7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по программе: 465,8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: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2 году –</w:t>
            </w:r>
            <w:r>
              <w:rPr>
                <w:color w:val="FF0000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7,2 тыс. рублей – средства местного бюджет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3 году – 318,6 тыс. рублей – средства местного бюджета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4 году – 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5 году – 0 рублей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0 рублей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7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доля  населения района охваченного комплексными системами экстренного оповещения населения составит, %: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2 году – 68%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70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4 году – 7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80%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26 году – 85%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количество подразделений постов добровольной пожарной охраны с 0 в 2022 году составит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2 году – 0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3 году – 2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 2024 году – 3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5 году – 3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2026 году – 3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одержание проблемы и обоснование необходимости её решения программными методам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 и Уставом Катав-Ивановского муниципального района к компетенции органов местного самоуправления относятся вопросы местного значения в области безопасности жизнедеятельности населения и территории района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 целью решения данных вопросов в районе создана система защиты населения и территории, в которую входят две подсистемы: гражданской обороны и защиты населения  и территорий района от чрезвычайных ситуаций, обеспечения мер пожарной безопасности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 защиты населения и территорий района объединяет органы управления и силы органов местного самоуправления и организаций, в полномочия которых входят решение вопросов по гражданской обороне, защите населения и территорий от чрезвычайных ситуаций, обеспечению пожарной безопасности и безопасности людей на водных объектах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Для доведения сигналов гражданской обороны до населения и объектов экономики района, о предупреждении населения о возникновении чрезвычайных ситуаций на территории района функционирует автоматизированная система централизованного оповещения, входящая в состав региональной системы централизованного обеспечения гражданской обороны Челябинской области, на базе аппаратуры П-164. Оконечное оборудование составляет 8 электрических сирен С-40, одного громкоговорящего устройства в г. Катав-Ивановске (сегмент региональной системы экстренного оповещения населения – РАСЦО) и комплексной системы экстренного оповещения населения (КСЭОН), установленной в трех сельских поселениях Катав-Ивановского муниципального района (с. Меседа, с. Орловка, с. Тюлюк). Вместе с тем, существующая система обеспечивает оповещение  60% населения, проживающего в пределах района. Сирены, предназначенные для доведения сигналов оповещения гражданской обороны, размещены на территории района неравномерно. Не охвачена территория Юрюзанского городского поселения, сельских поселений: Верх-Катавское, Серпиевское, Бедярышское, Лесное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4 объекта на территории Катав-Ивановского муниципального района включены в перечень потенциально опасных объектов Челябин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атав-Ивановский муниципальный район находится в зоне сейсмической активности. В 2018 году произошло землетрясение магнитудой 5,4 балла, что повлекло за собой частичные разрушения социально-значимых объект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начительный износ коммунально-энергетических сетей повышает риски возникновения аварии на этих сетях в холодное время года. В период с 2018 по 2021 годы половина зафиксированных угроз чрезвычайных ситуаций приходились на аварии систем обеспечения населения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 населенных пунктов района находятся в прибрежных зонах рек Катав и Юрюзань, что создает предпосылки возникновения чрезвычайных ситуаций, обусловленных подтоплением территорий в </w:t>
      </w:r>
      <w:r>
        <w:rPr>
          <w:sz w:val="28"/>
          <w:szCs w:val="28"/>
        </w:rPr>
        <w:fldChar w:fldCharType="begin"/>
      </w:r>
      <w:r>
        <w:rPr>
          <w:sz w:val="28"/>
          <w:szCs w:val="28"/>
        </w:rPr>
        <w:instrText xml:space="preserve"> PAGE \* ARABIC </w:instrText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  <w:t>5</w:t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весенне-летний период. Ежегодно органы управления, силы и средства районных служб переводятся в режим повышенной готовности, проводят мероприятия по предупреждению чрезвычайных ситуаций во время весеннего павод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рьезную угрозу для населения и территории района представляют природные явления сезонного характера, которые связаны с природно-климатическими условиями. Опасные природные явления создают угрозу возникновения чрезвычайных ситуаций, в первую очередь, на объектах жилищно-коммунальной сферы. Сильные ветра приводят к порывам проводов и отключением от электроэнергии населенных пунктов района. В зимнее время из-за обрыва проводов во время ураганов неоднократно отключалось электроснабж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жарная безопасность района в настоящее время обеспечивается 2 пожарными час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родно-климатическими условиями района ежегодно в период с апреля по октябрь возникают угрозы перехода лесных пожаров на населенные пункт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ебуется обустройство населенных пунктов, подверженных угрозе от лесных пожаров (нанесение минерализованных полос вокруг населенных пунктов приобретение и установка средств оповещения населения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своевременного реагирования на чрезвычайные ситуации, связанные с пожарами и полного охвата пожарными подразделениями населенных пунктов района необходимо создать и содержать 3 добровольных пожарных пос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сновные цели и задачи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сходя из выявленных проблем в области обеспечения безопасности жизнедеятельности населения и защиты территории района, основной целью реализации муниципальной программы является повышение  уровня защиты населения и территории Катав-Ивановского муниципального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основной цели муниципальной программы необходимо решение следующих задач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величение охвата населения района системами оповещения населения. </w:t>
      </w:r>
    </w:p>
    <w:p>
      <w:pPr>
        <w:pStyle w:val="Normal"/>
        <w:ind w:left="-108" w:firstLine="816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деятельности постов добровольной пожарной охраны (ДПК и ДПД) на территории район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е индикаторы муниципальной программы показаны в </w:t>
        <w:br/>
        <w:t>приложение №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роки и этапы реализации программы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Сроки реализации муниципальной программы рассчитаны на период с 2022 года по 2026 год. 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мероприятий муниципальной программы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роприятия программы направлены на реализацию поставленных задач и включает в себя организационные и финансовые мероприятия, осуществляемые за счет неопределенного источника финансирования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Мероприятия, источники финансирования  и исполнители программы отражены в Приложении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ение мероприятий Программы осуществляется в соответствии с Федеральными законами от 21.12. 1994 г. № 69-ФЗ «О пожарной безопасности», от 21.12.1994 г. № 68-ФЗ «О защите населения и территорий от чрезвычайных ситуаций природного и техногенного характера», Концепцие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я пожарной охраны на территории Челябинской области в 2020-2024 г.г., утвержденной Губернатором Челябинской области А.Л. Текслером 21.05.2020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Ресурсное обеспечение муниципальной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реализуется в 2022 - 2026 годах. Всего для выполнения мероприятий муниципальной программы потребуется:  465,8 тыс. рублей, в том числе по годам: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2022 году – 147,2 тыс. рублей – средства местного бюджета.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 2023 году – 318,6 тыс. рублей – средства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азанные средства будут направлены на реализацию мероприятий программ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. Организация управления и механизм реализации муниципальной программы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ветственный исполнитель программы – отдел общественной безопасности администрации Катав-Ивановского муниципального района – в срок  до 1 февраля года, следующего за отчетным, разрабатывает и представляет в отдел экономики администрации района общий годовой отчет о ходе выполнения муниципальной программы.</w:t>
      </w:r>
    </w:p>
    <w:p>
      <w:pPr>
        <w:pStyle w:val="Normal"/>
        <w:widowControl w:val="false"/>
        <w:ind w:left="20" w:right="-2" w:firstLine="840"/>
        <w:jc w:val="both"/>
        <w:rPr/>
      </w:pPr>
      <w:r>
        <w:rPr>
          <w:sz w:val="28"/>
          <w:szCs w:val="28"/>
        </w:rPr>
        <w:t xml:space="preserve">При необходимости проводится корректировка программы в соответствии с требованиями постановления Администрации Катав-Ивановского муниципального района от 31.12.2013г. № 1616 «О Порядке проведения и критериях оценки эффективности реализации муниципальных программ Катав-Ивановского муниципального района». 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жидаемые результаты реализации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осит социальный характер, основными критериями ее эффективности являются защита населения вследствие военных действий, защита населения и территорий от чрезвычайных ситуаций, обеспечение пожарной безопасности на территории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целями настоящей Программы предполагается достичь следующих результат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оля  населения района охваченного комплексными системами экстренного оповещения населения составит 85%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увеличение количества пожарных постов на территории района с 0 до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Финансово-экономическое обоснование программы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Программе предусматривается реализация мероприятий для решения поставленных задач. Подробный перечень мероприятий и расчет затрат на мероприятия представлен в приложении 2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Х. Методика оценки эффективности муниципальной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ом данных для оценки эффективности муниципальной программы являются информация (заявка на обучение) отдела «УМЦ» ФГКУ «Центр гражданской обороны и защиты населения Челябинской области», отчеты Челябинского областного отделения Общероссийской общественной организации «Всероссийское добровольное пожарное общество» о выполнении работ добровольными пожарными постами.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>
          <w:sz w:val="28"/>
          <w:szCs w:val="28"/>
        </w:rPr>
        <w:t>Оценка эффективности реализации муниципальной программы осуществляется согласно методики, утвержденной постановления Администрации Катав-Ивановского муниципального района от 15.04.2021г.       № 408 «О Порядке проведения и критериях оценки эффективности реализации муниципальных программ Катав-Ивановского муниципального района».</w:t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8"/>
          <w:szCs w:val="28"/>
        </w:rPr>
        <w:t xml:space="preserve">Катав-Ивановского муниципального района </w:t>
      </w:r>
    </w:p>
    <w:p>
      <w:pPr>
        <w:pStyle w:val="Normal"/>
        <w:ind w:firstLine="8647"/>
        <w:rPr/>
      </w:pPr>
      <w:r>
        <w:rPr>
          <w:sz w:val="28"/>
          <w:szCs w:val="28"/>
        </w:rPr>
        <w:t>от «___»________2023 года №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истема программных мероприятий включает перечень конкретных мероприятий в соответствии с их задач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802"/>
        <w:gridCol w:w="2986"/>
        <w:gridCol w:w="572"/>
        <w:gridCol w:w="425"/>
        <w:gridCol w:w="567"/>
        <w:gridCol w:w="425"/>
        <w:gridCol w:w="425"/>
        <w:gridCol w:w="851"/>
        <w:gridCol w:w="850"/>
        <w:gridCol w:w="709"/>
        <w:gridCol w:w="709"/>
        <w:gridCol w:w="866"/>
      </w:tblGrid>
      <w:tr>
        <w:trPr>
          <w:trHeight w:val="480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дел, мероприятие</w:t>
            </w:r>
          </w:p>
        </w:tc>
        <w:tc>
          <w:tcPr>
            <w:tcW w:w="2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ветственный исполнитель программы (соисполнитель программы)</w:t>
            </w:r>
          </w:p>
        </w:tc>
        <w:tc>
          <w:tcPr>
            <w:tcW w:w="2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роки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и программы</w:t>
            </w:r>
          </w:p>
        </w:tc>
        <w:tc>
          <w:tcPr>
            <w:tcW w:w="39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Объем финансирования, тыс. руб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</w:t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учение должностных лиц органов местного самоуправления и специалистов гражданской обороны в  отделе «Учебно-методический центр» областного государственного учреждения «Гражданская защита Челябинской области»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общественной безопасности администрации Катав-Ивановского муниципального рай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22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азание методической помощи  учебно-консультационным пунктам по ГОиЧС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ЗН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622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ведение пропаганды безопасности жизнедеятельности среди населения Катав-Ивановского муниципального райо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ского поселения г. Катав-Ивановск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городского поселения г. Юрюзань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 сельских поселений район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образования администрации Катав-Ивановского муниципального район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культуры администрации Катав-Ивановского муниципального район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физкультуры и спорта администрации Катав-Ивановского муниципального района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равление социальной защиты населения администрации Катав-Ивановского муниципального района;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-й ПСЧ 10 ПСО ФПС ГПС ГУ МЧС России по Челябинской  област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Ч 121 Западного отряда ОГУ «ППС Ч/о»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89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Модернизация муниципальной системы оповещения и информирования населения (КСЭОН)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(Приобретение, установка) 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Катав-Ивановского муниципального райо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773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хническое обслуживание комплексной системы экстренного оповещения населения (КСЭОН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Катав-Ивановского муниципального района 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,2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6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средств местного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каналов связи от оконечных устройств оборудования комплексной системы экстренного оповещения до ЕДДС администрации района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Администрация Катав-Ивановского муниципального район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Орловского сельского поселения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средств местного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,0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средств местн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несение минерализованных полос вокруг населенных пунктов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родские и сельские поселения)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одских и сельских поселений рай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держка социально ориентированных некоммерческих организаций (за исключением государственных (муниципальных) учреждений), осуществляющих деятельность в области обеспечения пожарной безопасности:  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 создание и материально-техническое содержание постов добровольной пожарной охраны на территории района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оплата труда сотрудников  постов добровольной пожарной охраны на территории района и выплату вознаграждений членам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СОНКО, участвующим в тушении пожаров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содержание и техническое обслуживание пожарных автомобилей;</w:t>
            </w:r>
          </w:p>
          <w:p>
            <w:pPr>
              <w:pStyle w:val="Normal"/>
              <w:shd w:fill="FFFFFF" w:val="clear"/>
              <w:jc w:val="both"/>
              <w:textAlignment w:val="baseline"/>
              <w:rPr/>
            </w:pPr>
            <w:r>
              <w:rPr>
                <w:color w:val="000000"/>
                <w:sz w:val="16"/>
                <w:szCs w:val="16"/>
              </w:rPr>
              <w:t>- уплата  страховых взносов и иных начислений на заработную плату сотрудников  постов добровольной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16"/>
                <w:szCs w:val="16"/>
              </w:rPr>
              <w:t>пожарной охраны на территории района;</w:t>
            </w:r>
          </w:p>
          <w:p>
            <w:pPr>
              <w:pStyle w:val="Normal"/>
              <w:shd w:fill="FFFFFF" w:val="clear"/>
              <w:jc w:val="both"/>
              <w:textAlignment w:val="baseline"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- аренду имущества, необходимого для содержания постов добровольной пожарной охраны.</w:t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нистрация Катав-Ивановского муниципального района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,0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6"/>
                <w:szCs w:val="16"/>
              </w:rPr>
              <w:t>Из средств местного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1134" w:hRule="atLeast"/>
          <w:cantSplit w:val="true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ршенствование материально-технического оснащения Администрации Катав-Ивановского муниципального района в области ГО и Ч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ечение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,0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средств местного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8647"/>
        <w:rPr>
          <w:sz w:val="28"/>
          <w:szCs w:val="28"/>
        </w:rPr>
      </w:pPr>
      <w:r>
        <w:rPr>
          <w:sz w:val="28"/>
          <w:szCs w:val="28"/>
        </w:rPr>
        <w:t xml:space="preserve">Катав-Ивановского муниципального района </w:t>
      </w:r>
    </w:p>
    <w:p>
      <w:pPr>
        <w:pStyle w:val="Normal"/>
        <w:ind w:firstLine="8647"/>
        <w:rPr/>
      </w:pPr>
      <w:r>
        <w:rPr>
          <w:sz w:val="28"/>
          <w:szCs w:val="28"/>
        </w:rPr>
        <w:t>от «   »________2023 года №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ожидаемых резуль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60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1924"/>
        <w:gridCol w:w="1701"/>
        <w:gridCol w:w="1559"/>
        <w:gridCol w:w="1418"/>
        <w:gridCol w:w="1276"/>
        <w:gridCol w:w="1559"/>
      </w:tblGrid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</w:t>
            </w:r>
          </w:p>
        </w:tc>
        <w:tc>
          <w:tcPr>
            <w:tcW w:w="94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и по годам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единица измерения)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Базовый показатель (2021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  <w:tab/>
              <w:t xml:space="preserve">Увеличение охвата населения района системами оповещения населения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8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%</w:t>
            </w:r>
          </w:p>
        </w:tc>
      </w:tr>
      <w:tr>
        <w:trPr/>
        <w:tc>
          <w:tcPr>
            <w:tcW w:w="4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  <w:tab/>
              <w:t>Организация деятельности постов добровольной пожарной охраны (ДПК и ДПД) на территории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120"/>
      <w:jc w:val="center"/>
      <w:outlineLvl w:val="0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5:23:00Z</dcterms:created>
  <dc:creator>ГОиЧС</dc:creator>
  <dc:description/>
  <dc:language>en-US</dc:language>
  <cp:lastModifiedBy>Ласкин</cp:lastModifiedBy>
  <cp:lastPrinted>2022-11-03T13:27:00Z</cp:lastPrinted>
  <dcterms:modified xsi:type="dcterms:W3CDTF">2023-04-13T05:23:00Z</dcterms:modified>
  <cp:revision>2</cp:revision>
  <dc:subject/>
  <dc:title/>
</cp:coreProperties>
</file>